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 </w:t>
      </w:r>
      <w:r>
        <w:rPr>
          <w:sz w:val="28"/>
          <w:szCs w:val="28"/>
          <w:u w:val="single"/>
        </w:rPr>
        <w:t>27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1 марта 2021 г. 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 д/с № 28 ст. Темижбекская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90"/>
        <w:gridCol w:w="1560"/>
        <w:gridCol w:w="1995"/>
        <w:gridCol w:w="3120"/>
        <w:gridCol w:w="1750"/>
      </w:tblGrid>
      <w:tr>
        <w:trPr>
          <w:trHeight w:val="528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соответствие информаци о деятельности организации образования, размещенной на оф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щем стаже работы педагогического работника.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</w:t>
            </w:r>
            <w:r>
              <w:rPr>
                <w:color w:val="000000"/>
              </w:rPr>
              <w:t>образовательной организации в сети «Интернет» и обновления информации об образовательной организации, утвержденным постановлением Правительства РФ от 10 июля 2013 г. № 582, и требованиям к структуре официального сайта образовательной организации в информационно-телекоммуникационной сети «Интернет» и формату предоставления на нём информации, утвержденным приказом Рособрнадзора от 29 мая 2014 № 785, в частности: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щем стаже работы педагогического работ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01.04.2021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 xml:space="preserve">Дегтярева Оксана Павловна, заведующий МБДОУ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д/с №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Отсутствие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технической возможности выражения получателями образовательных услуг мнения о качестве оказанных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  <w:t>- технической возможностью выражения получателями образовательных услуг мнения о качестве оказания услуг (наличие анкеты для опроса граждан или геперссылка на н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5.04.2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 xml:space="preserve">Дегтярева Оксана Павловна, заведующий МБДОУ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д/с №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фортность условий предоставления услуг</w:t>
            </w:r>
          </w:p>
        </w:tc>
      </w:tr>
      <w:tr>
        <w:trPr>
          <w:trHeight w:val="3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3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 xml:space="preserve">Помещения образовательной организации и прилегающая к ней территория не оборудованны  с учетом доступности для инвалидов, в частности отсутствует: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сменные кресла-коляски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пециально-оборудованные санитарно-гигиенические помещения в организации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 xml:space="preserve">Дегтярева Оксана Павловна, заведующий МБДОУ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д/с №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В организации отсутствуют условия доступности, позволяющие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дублирование для инвалидов по слуху и зрению звуковой и зрительной информации;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возможность предоставления инвалидам по слуху (слуху и зрению) услуг сурдопереводчика (тифлосурдопереводчка)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, в частности: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 xml:space="preserve">Дегтярева Оксана Павловна, заведующий МБДОУ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д/с № 28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Дегтярева Оксана Павловна, заведующий МБДОУ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д/с №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брожелательность, вежливость работников организации</w:t>
            </w:r>
          </w:p>
        </w:tc>
      </w:tr>
      <w:tr>
        <w:trPr>
          <w:trHeight w:val="3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енность условиями оказания услуг</w:t>
            </w:r>
          </w:p>
        </w:tc>
      </w:tr>
      <w:tr>
        <w:trPr>
          <w:trHeight w:val="3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Дегтярева Оксана Павловна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 928 847 10 15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02:00Z</dcterms:created>
  <dc:creator>Акиньшин Вадим</dc:creator>
  <dc:description/>
  <dc:language>en-US</dc:language>
  <cp:lastModifiedBy/>
  <cp:lastPrinted>1995-11-21T17:41:00Z</cp:lastPrinted>
  <dcterms:modified xsi:type="dcterms:W3CDTF">2021-03-24T12:09:27Z</dcterms:modified>
  <cp:revision>6</cp:revision>
  <dc:subject/>
  <dc:title/>
</cp:coreProperties>
</file>